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ส่วนตัว</w:t>
      </w:r>
    </w:p>
    <w:p>
      <w:pPr>
        <w:pStyle w:val="Normal"/>
        <w:tabs>
          <w:tab w:val="left" w:pos="360" w:leader="none"/>
          <w:tab w:val="left" w:pos="720" w:leader="none"/>
        </w:tabs>
        <w:ind w:left="720" w:right="-10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นามสก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 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ind w:left="720" w:right="-10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เงินเดือนใน 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…………</w:t>
      </w:r>
      <w:r>
        <w:rPr>
          <w:rFonts w:cs="TH SarabunPSK" w:ascii="TH SarabunPSK" w:hAnsi="TH SarabunPSK"/>
          <w:sz w:val="32"/>
          <w:szCs w:val="32"/>
          <w:lang w:eastAsia="zh-CN"/>
        </w:rPr>
        <w:t>.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ปฏิบัติราชการเป็นเวลานาน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left" w:pos="360" w:leader="none"/>
          <w:tab w:val="left" w:pos="720" w:leader="none"/>
        </w:tabs>
        <w:ind w:left="720" w:right="-10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การสอนระดับชั้นมัธยมศึกษาปีที่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……………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ลุ่มสาระการเรียนรู้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left" w:pos="360" w:leader="none"/>
          <w:tab w:val="left" w:pos="720" w:leader="none"/>
        </w:tabs>
        <w:ind w:left="720" w:right="-10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ฝางชนูปถัมภ์ อำเภอฝาง  จังหวัดเชียงใหม่ สำนักงานเขตพื้นที่การศึกษามัธยมศึกษา เขต </w:t>
      </w:r>
      <w:r>
        <w:rPr>
          <w:rFonts w:cs="TH SarabunPSK" w:ascii="TH SarabunPSK" w:hAnsi="TH SarabunPSK"/>
          <w:sz w:val="32"/>
          <w:szCs w:val="32"/>
        </w:rPr>
        <w:t>34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ุฒิการศ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่ำกว่าปริญญาตรี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ญญา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eastAsia="zh-CN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วิชาเ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 </w:t>
      </w:r>
      <w:r>
        <w:rPr>
          <w:rFonts w:cs="TH SarabunPSK" w:ascii="TH SarabunPSK" w:hAnsi="TH SarabunPSK"/>
          <w:sz w:val="32"/>
          <w:szCs w:val="32"/>
        </w:rPr>
        <w:t xml:space="preserve">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วิชาโท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ิญญาโ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 xml:space="preserve">               </w:t>
        <w:tab/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ิญญาเ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ab/>
        <w:t>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การปฏิบัติหน้าที่   ปีการศึกษ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……………</w:t>
      </w:r>
      <w:r>
        <w:rPr>
          <w:rFonts w:cs="TH SarabunPSK" w:ascii="TH SarabunPSK" w:hAnsi="TH SarabunPSK"/>
          <w:sz w:val="32"/>
          <w:szCs w:val="32"/>
          <w:lang w:eastAsia="zh-CN"/>
        </w:rPr>
        <w:t>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</w:tabs>
        <w:ind w:left="1260" w:hanging="12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สอน จำ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 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……………………</w:t>
      </w:r>
      <w:r>
        <w:rPr>
          <w:rFonts w:cs="TH SarabunPSK" w:ascii="TH SarabunPSK" w:hAnsi="TH SarabunPSK"/>
          <w:sz w:val="32"/>
          <w:szCs w:val="32"/>
          <w:lang w:eastAsia="zh-CN"/>
        </w:rPr>
        <w:t>.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วิช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การเรียนรู้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จำ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 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………………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้อง จำ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 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…………</w:t>
      </w:r>
      <w:r>
        <w:rPr>
          <w:rFonts w:cs="TH SarabunPSK" w:ascii="TH SarabunPSK" w:hAnsi="TH SarabunPSK"/>
          <w:sz w:val="32"/>
          <w:szCs w:val="32"/>
          <w:lang w:eastAsia="zh-CN"/>
        </w:rPr>
        <w:t>.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  ดังนี้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จำนวนรายวิช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่วยการเรียนรู้ ห้องเรียน นักเรียน ชั่วโมงเรียนที่ปฏิบัติการสอน</w:t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1984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ช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การเรียนรู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้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้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</w:tabs>
        <w:ind w:left="1260" w:hanging="1260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  <w:t>2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แสดงจำนวนกิจกรรมเสริมหลักสูตรที่ปฏิบัติใน ภาคเรียนที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่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…………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ปีการศึกษ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า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2750</wp:posOffset>
                </wp:positionH>
                <wp:positionV relativeFrom="paragraph">
                  <wp:posOffset>271145</wp:posOffset>
                </wp:positionV>
                <wp:extent cx="640080" cy="58737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1.35pt" to="282.85pt,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……………</w:t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996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การเรียนรู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้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้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เรีย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น้าที่พิเศษอื่น ๆ ได้แก่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ที่ปรึกษานักเรียนชั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 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จำนวนนักเร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 </w:t>
      </w:r>
      <w:r>
        <w:rPr>
          <w:rFonts w:cs="TH SarabunPSK" w:ascii="TH SarabunPSK" w:hAnsi="TH SarabunPSK"/>
          <w:sz w:val="32"/>
          <w:szCs w:val="32"/>
          <w:lang w:eastAsia="zh-CN"/>
        </w:rPr>
        <w:t>............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ครูที่ปรึกษาร่วมก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3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ที่ภายในกลุ่มสาระ คือ 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4)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ครู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98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ครูเครือข่ายขอ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98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ครูแกนนำ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98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ครูต้นแบบ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98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ครูแห่งชาติ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98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ื่น ๆ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980" w:leader="none"/>
        </w:tabs>
        <w:ind w:left="1260" w:hanging="12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ในภาคผนวกหน้า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9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5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ที่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ฝ่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5.1</w:t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  <w:lang w:eastAsia="zh-CN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โครงการพิเศษ ฯลฯ โปรดระบุ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……………………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9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เรียนท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่  </w:t>
      </w:r>
      <w:r>
        <w:rPr>
          <w:rFonts w:cs="TH SarabunPSK" w:ascii="TH SarabunPSK" w:hAnsi="TH SarabunPSK"/>
          <w:sz w:val="32"/>
          <w:szCs w:val="32"/>
          <w:lang w:eastAsia="zh-CN"/>
        </w:rPr>
        <w:t>.............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  </w:t>
      </w:r>
      <w:r>
        <w:rPr>
          <w:rFonts w:cs="TH SarabunPSK" w:ascii="TH SarabunPSK" w:hAnsi="TH SarabunPSK"/>
          <w:sz w:val="32"/>
          <w:szCs w:val="32"/>
          <w:lang w:eastAsia="zh-CN"/>
        </w:rPr>
        <w:t>.................</w:t>
      </w:r>
      <w:r>
        <w:rPr>
          <w:rFonts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3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ิจกรรมการพัฒนาตนเอง ในด้าน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left="1980" w:hanging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แผนการจัดกิจกรรมการเรียน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่วยการเรียนรู้ ได้แก่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left="1980" w:hanging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left="1980" w:hanging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ผลิตสื่อ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นวัตกรรม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 ได้แก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  <w:tab w:val="left" w:pos="1980" w:leader="none"/>
        </w:tabs>
        <w:ind w:left="1980" w:hanging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ิจัยในชั้นเรียนเพื่อพัฒนาการเรียนรู้ ได้แก่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ทำแฟ้มสะสมงาน ชิ้นงานเด่นที่อยู่ในแฟ้มสะสมงาน ได้แก่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ชิ้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ชิ้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ื่น ๆ โปรดระบุ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.3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ข้าร่วมกิจกรรมทางวิชาการเพื่อพัฒนาตนเอง มีดังนี้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Webdings" w:cs="TH SarabunPSK" w:ascii="TH SarabunPSK" w:hAnsi="TH SarabunPSK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จัดอบรม สัมมนา ประชุมปฏิบัติการ</w:t>
      </w:r>
      <w:r>
        <w:rPr>
          <w:rFonts w:cs="TH SarabunPSK" w:ascii="TH SarabunPSK" w:hAnsi="TH SarabunPSK"/>
          <w:sz w:val="32"/>
          <w:szCs w:val="32"/>
        </w:rPr>
        <w:br/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183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ถานที่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จั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ebdings" w:cs="TH SarabunPSK" w:ascii="TH SarabunPSK" w:hAnsi="TH SarabunPSK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การแลกเปลี่ยนเรียนรู้ระหว่างครูแกนนำกับครูเครือข่ายดังนี้</w:t>
      </w:r>
      <w:r>
        <w:rPr>
          <w:rFonts w:cs="TH SarabunPSK" w:ascii="TH SarabunPSK" w:hAnsi="TH SarabunPSK"/>
          <w:sz w:val="32"/>
          <w:szCs w:val="32"/>
        </w:rPr>
        <w:br/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183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ถานที่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ิเทศ เยี่ยมเยียน พบปะแลกเปลี่ยนความคิดเห็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ศน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ดู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ผยแพร่ผลงา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183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ถานที่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จั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ื่น ๆ ได้แก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่งข้อมูลอ้างอิ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แฟ้มสะสมงานครู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การวางแผนการปฏิบัติ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ดำเนินการตามแผน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ีการประเมินศักยภาพผู้เรียนก่อนการจัดกิจกรรมการเรียนรู้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ไม่ประเมิน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ศักยภาพผู้เรียน สามารถจำแนกผู้เรียนที่รับผิดชอบ ดังนี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58"/>
        <w:gridCol w:w="1946"/>
        <w:gridCol w:w="1371"/>
        <w:gridCol w:w="1527"/>
        <w:gridCol w:w="1528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้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้อ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น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้งหมด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ประเม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ปัญญาเลิศ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ปกต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ปัญญาช้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พิเศษ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32"/>
                <w:lang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3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3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3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ำผลการประเมินศักยภาพผู้เรียนไปจัดกิจกรรมการเรียนรู้ให้เหมาะสมในแผนการจัดกิจกรรมการเรียนรู้หรือไม่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ไม่ได้จัด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ากนำผลการประเมินศักยภาพผู้เรียนไปจัดกิจกรรมในแผนการจัดกิจกรร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ู้ ให้ระบุว่าดำเนินการ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ด็กปัญญาเลิศ ดำเนินการ โ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ด็กปกติ ดำเนินการ โ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ด็กปัญญาช้า ดำเนินการ โ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ด็กพิเศษ ดำเนินการ โดย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ากไม่มีการประเมินศักยภาพผู้เรียน การดำเนินการจัดกิจกรรมการเรียนรู้ ครูผู้สอนดำเนินการ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ลการปฏิบัติงาน 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ตนเอง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ฏิบัติงานผลการประเมินการปฏิบัติงาน ปีการศึกษา 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เรียนการสอนตามพระราชบัญญัติการศึกษาแห่งชา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รูประเมินตนเ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าราง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สดงผลการประเมินระดับการปฏิบัติงานตามพระราชบัญญัติการศึกษา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2 </w:t>
      </w:r>
    </w:p>
    <w:tbl>
      <w:tblPr>
        <w:tblW w:w="97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708"/>
        <w:gridCol w:w="583"/>
        <w:gridCol w:w="977"/>
        <w:gridCol w:w="605"/>
        <w:gridCol w:w="670"/>
      </w:tblGrid>
      <w:tr>
        <w:trPr/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ฏิบัติ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การปฏิบัติ</w:t>
            </w:r>
          </w:p>
        </w:tc>
      </w:tr>
      <w:tr>
        <w:trPr>
          <w:trHeight w:val="548" w:hRule="atLeast"/>
        </w:trPr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ที่สุ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อยที่สุด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เป้าหมายของหลักสูตรและการจัดการศึกษ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การจัดกิจกรรมการเรียนรู้ที่เน้นผู้เรียนเป็นสำคัญด้วยตนเ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า สื่อประกอบการสอ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ผู้เรียนสามารถเรียนรู้พัฒนาตนเองได้ตามธรรมชาติและเต็มศักยภา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เนื้อหาสาร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ตามความสนใจ ความถนัด และความแตกต่างกันของ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ทักษะกระบวนการคิด การจัดการ การเผชิญและการแก้ปัญห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ู้เรียนฝึกปฏิบัติจริง คิดวิเคราะห์ คิดสร้างสรรค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ิจกรรมการทำงานและรับผิดชอบต่อกลุ่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ตุ้นให้ผู้เรียนรู้จักศึกษาหาความรู้ แสวงหาคำตอบ และสร้างองค์ความรู้ด้วยตนเ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การสอนหลากหลายเหมาะสมกับธรรมชาติและความต้องการของ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ดแทรกคุณธรรม จริยธรรมในวิชาที่สอ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การเรียนรู้จากแหล่งเรียนรู้ทั้ง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อกสถานศึกษ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เรียนรู้จากสื่อ นวัตกรรม และเทคโนโลย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ิดโอกาสให้นักเรียนมีส่วนร่วมในการเรียนการสอนและประเมินผ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สื่อการเรียนที่เหมาะสมและหลากหล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พัฒนาการผู้เรียนด้วยวิธีการที่หลากหลายและต่อเนื่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คุณภาพตาม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Mode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สรุปว่าการปฏิบัติตา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ฏิบัติงานในหน้าที่อื่นที่ได้รับมอบหมาย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ิจกรรมพัฒนาผู้เรียน ได้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ตนเอง ปรากฏว่า ระดับคุณภาพการปฏิบัติหน้าที่อยู่ในระดับ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ดีเยี่ย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    </w:t>
      </w:r>
      <w:r>
        <w:rPr>
          <w:rFonts w:ascii="Webdings" w:hAnsi="Webdings" w:eastAsia="Webdings" w:cs="Webdings"/>
          <w:sz w:val="32"/>
          <w:sz w:val="32"/>
          <w:szCs w:val="32"/>
        </w:rPr>
        <w:t>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พอใช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หตุผล เพรา</w:t>
      </w:r>
      <w:r>
        <w:rPr>
          <w:rFonts w:ascii="TH SarabunPSK" w:hAnsi="TH SarabunPSK" w:cs="TH SarabunPSK"/>
          <w:sz w:val="32"/>
          <w:sz w:val="32"/>
          <w:szCs w:val="32"/>
        </w:rPr>
        <w:t>ะ ปฏิบัติกิจกรรมได้อย่างมีประสิทธิภาพตามเป้าหมายที่กำหนดไว้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2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ที่ปรึกษ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ประจำชั้น ห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 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ตนเอง ปรากฏว่า ระดับคุณภาพการปฏิบัติหน้าที่อยู่ในระดับ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ดีเยี่ย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    </w:t>
      </w:r>
      <w:r>
        <w:rPr>
          <w:rFonts w:ascii="Webdings" w:hAnsi="Webdings" w:eastAsia="Webdings" w:cs="Webdings"/>
          <w:sz w:val="32"/>
          <w:sz w:val="32"/>
          <w:szCs w:val="32"/>
        </w:rPr>
        <w:t>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พอใช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ผล เพราะ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2.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น้าที่อื่น ได้แก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ตนเอง ปรากฏว่า ระดับคุณภาพการปฏิบัติหน้าที่อยู่ในระดับ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ดีเยี่ย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    </w:t>
      </w:r>
      <w:r>
        <w:rPr>
          <w:rFonts w:ascii="Webdings" w:hAnsi="Webdings" w:eastAsia="Webdings" w:cs="Webdings"/>
          <w:sz w:val="32"/>
          <w:sz w:val="32"/>
          <w:szCs w:val="32"/>
        </w:rPr>
        <w:t>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พอใช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ผล เพราะ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น้าที่อื่น ได้แก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ตนเอง ปรากฏว่า ระดับคุณภาพการปฏิบัติหน้าที่อยู่ในระดับ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ดีเยี่ย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    </w:t>
      </w:r>
      <w:r>
        <w:rPr>
          <w:rFonts w:ascii="Webdings" w:hAnsi="Webdings" w:eastAsia="Webdings" w:cs="Webdings"/>
          <w:sz w:val="32"/>
          <w:sz w:val="32"/>
          <w:szCs w:val="32"/>
        </w:rPr>
        <w:t>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พอใช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หตุผล เพ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ะ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น้าที่อื่น ได้แก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ตนเอง ปรากฏว่า ระดับคุณภาพการปฏิบัติหน้าที่อยู่ในระดับ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ดีเยี่ย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    </w:t>
      </w:r>
      <w:r>
        <w:rPr>
          <w:rFonts w:ascii="Webdings" w:hAnsi="Webdings" w:eastAsia="Webdings" w:cs="Webdings"/>
          <w:sz w:val="32"/>
          <w:sz w:val="32"/>
          <w:szCs w:val="32"/>
        </w:rPr>
        <w:t>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พอใช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หตุผล เพ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ะ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3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สัมฤทธิ์ทางการเรียน ของนักเรียนที่สอน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cs="TH SarabunPSK" w:ascii="TH SarabunPSK" w:hAnsi="TH SarabunPSK"/>
          <w:b/>
          <w:bCs/>
          <w:sz w:val="14"/>
          <w:szCs w:val="14"/>
        </w:rPr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22"/>
        <w:gridCol w:w="1160"/>
        <w:gridCol w:w="723"/>
        <w:gridCol w:w="784"/>
        <w:gridCol w:w="571"/>
        <w:gridCol w:w="549"/>
        <w:gridCol w:w="571"/>
        <w:gridCol w:w="549"/>
        <w:gridCol w:w="571"/>
        <w:gridCol w:w="549"/>
        <w:gridCol w:w="571"/>
        <w:gridCol w:w="549"/>
        <w:gridCol w:w="713"/>
        <w:gridCol w:w="813"/>
      </w:tblGrid>
      <w:tr>
        <w:trPr/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หัส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วิช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ชั้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Cs w:val="24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ห้อง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นักเรียน</w:t>
            </w:r>
          </w:p>
        </w:tc>
        <w:tc>
          <w:tcPr>
            <w:tcW w:w="5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ก่อน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หลังเรียน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ระดับดีขึ้นไป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ดีเยี่ยม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ดีมา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ด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พอใช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รับ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รุง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่อน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หลั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่อน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หลั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่อน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หลั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่อน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หลั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szCs w:val="32"/>
                <w:lang w:eastAsia="zh-C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ภิปรายผล จากตาราง สรุปว่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อภิปรายให้เห็นว่าผู้เรียนสามารถพัฒนาตนเองจากการเรียนรู้ของครูผู้สอน จากคุณภาพก่อนเรียนไปสู่หลังเรียนเป็นอย่างไร ในแต่ละ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่วยการเรียนรู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่งข้อมูลอ้างอิ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ปพ</w:t>
      </w:r>
      <w:r>
        <w:rPr>
          <w:rFonts w:cs="TH SarabunPSK" w:ascii="TH SarabunPSK" w:hAnsi="TH SarabunPSK"/>
          <w:sz w:val="32"/>
          <w:szCs w:val="32"/>
        </w:rPr>
        <w:t>. 5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ข้อมูลผลการประเมินการปฏิบัติหน้าที่ครูที่ปรึกษา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รูประจำชั้น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)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ละครูผู้สอน ตามมาตรฐานด้านคุณภาพผู้เรียนของมาตรฐานการศึกษาขั้นพื้นฐาน เพื่อการประเมินคุณภาพภายในสถานศึกษา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มาตรฐานด้านคุณภาพผู้เรียน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4.1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เรียนมีสุขภาวะที่ดีและมีสุนทรียภาพ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260" w:leader="none"/>
          <w:tab w:val="left" w:pos="1800" w:leader="none"/>
        </w:tabs>
        <w:ind w:right="-334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ารางที่ </w:t>
      </w:r>
      <w:r>
        <w:rPr>
          <w:rFonts w:cs="TH SarabunPSK" w:ascii="TH SarabunPSK" w:hAnsi="TH SarabunPSK"/>
          <w:sz w:val="30"/>
          <w:szCs w:val="30"/>
        </w:rPr>
        <w:t xml:space="preserve">4.1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สดงการพัฒนาคุณภาพนักเรียนที่รับผิดชอบ ตามมาตรฐานที่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จำแนกตามระดับคุณภาพ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919"/>
        <w:gridCol w:w="877"/>
        <w:gridCol w:w="900"/>
        <w:gridCol w:w="900"/>
        <w:gridCol w:w="969"/>
        <w:gridCol w:w="1066"/>
        <w:gridCol w:w="106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ักเรียน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ุณภาพ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้อยละของนักเรียนที่ได้ระดับดีขึ้นไ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ีเยี่ย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ับปรุง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สุขนิสัยในการดูแลสุขภาพและออกกำลังกาย สม่ำเสม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ส่วนสูงและมีสมรรถภาพทางกายตามเกณฑ์มาตรฐา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้องกันตนเองจากสิ่งเสพติดให้โทษและหลีกเลี่ยงตนเองจากสภาวะที่เสี่ยงต่อความรุนแรง โรค ภัย อุบัติเหตุและปัญหาทางเพ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็นคุณค่าในตนเอง มีความมั่นใจ กล้าแสดงออกอย่างเหมาะส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มนุษยสัมพันธ์ที่ดีให้เกียรติผู้อื่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ร้างสรรค์ผลงานจากการเข้าร่วมกิจกรรมด้านศิลปะ ดนตร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ศิลป์ กีฬ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นทนาการตามจิตนากา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จากตารางที่  </w:t>
      </w:r>
      <w:r>
        <w:rPr>
          <w:rFonts w:cs="TH SarabunPSK" w:ascii="TH SarabunPSK" w:hAnsi="TH SarabunPSK"/>
          <w:sz w:val="30"/>
          <w:szCs w:val="30"/>
        </w:rPr>
        <w:t xml:space="preserve">4.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สดงว่า </w:t>
      </w:r>
      <w:r>
        <w:rPr>
          <w:rFonts w:cs="TH SarabunPSK" w:ascii="TH SarabunPSK" w:hAnsi="TH SarabunPSK"/>
          <w:sz w:val="30"/>
          <w:szCs w:val="30"/>
        </w:rPr>
        <w:br/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บ่งชี้ที่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มีสุขนิสัยในการดูแลสุขภาพและออกกำลังกาย สม่ำเสมอ ร้อยละ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มีคุณภาพ ระด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right="-142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บ่งชี้ที่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>มีส่วนสูงและมีสมรรถภาพทางกายตามเกณฑ์มาตรฐาน ร้อยล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ะ </w:t>
      </w:r>
      <w:r>
        <w:rPr>
          <w:rFonts w:cs="TH SarabunPSK" w:ascii="TH SarabunPSK" w:hAnsi="TH SarabunPSK"/>
          <w:sz w:val="30"/>
          <w:szCs w:val="30"/>
        </w:rPr>
        <w:t>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มีคุณภาพ ระดั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บ </w:t>
      </w:r>
      <w:r>
        <w:rPr>
          <w:rFonts w:cs="TH SarabunPSK" w:ascii="TH SarabunPSK" w:hAnsi="TH SarabunPSK"/>
          <w:sz w:val="30"/>
          <w:szCs w:val="30"/>
        </w:rPr>
        <w:t>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บ่งชี้ที่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้องกันตนเองจากสิ่งเสพติดให้โทษและหลีกเลี่ยงตนเองจากสภาวะที่เสี่ยงต่อความรุนแรง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โรคภัย อุบัติเหตุและปัญหาทางเพศ ร้อยละ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มีคุณภาพ ระด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right="-568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บ่งชี้ที่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ห็นคุณค่าในตนเอง มีความมั่นใจ กล้าแสดงออกอย่างเหมาะสม ร้อยละ </w:t>
      </w:r>
      <w:r>
        <w:rPr>
          <w:rFonts w:cs="TH SarabunPSK" w:ascii="TH SarabunPSK" w:hAnsi="TH SarabunPSK"/>
          <w:sz w:val="30"/>
          <w:szCs w:val="30"/>
        </w:rPr>
        <w:t xml:space="preserve">..............  </w:t>
      </w:r>
      <w:r>
        <w:rPr>
          <w:rFonts w:ascii="TH SarabunPSK" w:hAnsi="TH SarabunPSK" w:cs="TH SarabunPSK"/>
          <w:sz w:val="30"/>
          <w:sz w:val="30"/>
          <w:szCs w:val="30"/>
        </w:rPr>
        <w:t>มีคุณภาพ ระด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บ่งชี้ที่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มนุษยสัมพันธ์ที่ดีให้เกียรติผู้อื่น ร้อยละ </w:t>
      </w:r>
      <w:r>
        <w:rPr>
          <w:rFonts w:cs="TH SarabunPSK" w:ascii="TH SarabunPSK" w:hAnsi="TH SarabunPSK"/>
          <w:sz w:val="30"/>
          <w:szCs w:val="30"/>
        </w:rPr>
        <w:t xml:space="preserve">.....................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มีคุณภาพ ระด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ab/>
        <w:br/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บ่งชี้ที่ </w:t>
      </w:r>
      <w:r>
        <w:rPr>
          <w:rFonts w:cs="TH SarabunPSK" w:ascii="TH SarabunPSK" w:hAnsi="TH SarabunPSK"/>
          <w:sz w:val="30"/>
          <w:szCs w:val="30"/>
        </w:rPr>
        <w:t xml:space="preserve">6 </w:t>
      </w:r>
      <w:r>
        <w:rPr>
          <w:rFonts w:ascii="TH SarabunPSK" w:hAnsi="TH SarabunPSK" w:cs="TH SarabunPSK"/>
          <w:sz w:val="30"/>
          <w:sz w:val="30"/>
          <w:szCs w:val="30"/>
        </w:rPr>
        <w:t>สร้างสรรค์ผลงานจากการเข้าร่วมกิจกรรมด้านศิลปะ ดนตรี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นำศิลป์ กีฬ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นันทนาการตามจิตนาการ ร้อยละ </w:t>
      </w:r>
      <w:r>
        <w:rPr>
          <w:rFonts w:cs="TH SarabunPSK" w:ascii="TH SarabunPSK" w:hAnsi="TH SarabunPSK"/>
          <w:sz w:val="30"/>
          <w:szCs w:val="30"/>
        </w:rPr>
        <w:t>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มีคุณภาพ ระด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993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รวมแล้ว นักเรียน ร้อยละ 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z w:val="30"/>
          <w:sz w:val="30"/>
          <w:szCs w:val="30"/>
        </w:rPr>
        <w:t>มีคุณภาพ ระดั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บ </w:t>
      </w:r>
      <w:r>
        <w:rPr>
          <w:rFonts w:cs="TH SarabunPSK" w:ascii="TH SarabunPSK" w:hAnsi="TH SarabunPSK"/>
          <w:sz w:val="30"/>
          <w:szCs w:val="30"/>
        </w:rPr>
        <w:t xml:space="preserve">................... </w:t>
      </w:r>
    </w:p>
    <w:p>
      <w:pPr>
        <w:pStyle w:val="Normal"/>
        <w:tabs>
          <w:tab w:val="left" w:pos="360" w:leader="none"/>
          <w:tab w:val="left" w:pos="720" w:leader="none"/>
          <w:tab w:val="left" w:pos="993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ข้อมูลอ้างอิง ปพ</w:t>
      </w:r>
      <w:r>
        <w:rPr>
          <w:rFonts w:cs="TH SarabunPSK" w:ascii="TH SarabunPSK" w:hAnsi="TH SarabunPSK"/>
          <w:szCs w:val="24"/>
        </w:rPr>
        <w:t xml:space="preserve">., </w:t>
      </w:r>
      <w:r>
        <w:rPr>
          <w:rFonts w:ascii="TH SarabunPSK" w:hAnsi="TH SarabunPSK" w:cs="TH SarabunPSK"/>
          <w:szCs w:val="24"/>
        </w:rPr>
        <w:t>แบบบันทึกพฤติกรรมนักเรียน</w:t>
      </w:r>
      <w:r>
        <w:rPr>
          <w:rFonts w:cs="TH SarabunPSK" w:ascii="TH SarabunPSK" w:hAnsi="TH SarabunPSK"/>
          <w:szCs w:val="24"/>
        </w:rPr>
        <w:t xml:space="preserve">, </w:t>
      </w:r>
      <w:r>
        <w:rPr>
          <w:rFonts w:ascii="TH SarabunPSK" w:hAnsi="TH SarabunPSK" w:cs="TH SarabunPSK"/>
          <w:szCs w:val="24"/>
        </w:rPr>
        <w:t>แบบประเมินคุณลักษณะอันพึงประสงค์</w:t>
      </w:r>
      <w:r>
        <w:rPr>
          <w:rFonts w:cs="TH SarabunPSK" w:ascii="TH SarabunPSK" w:hAnsi="TH SarabunPSK"/>
          <w:szCs w:val="24"/>
        </w:rPr>
        <w:t xml:space="preserve">, </w:t>
      </w:r>
      <w:r>
        <w:rPr>
          <w:rFonts w:ascii="TH SarabunPSK" w:hAnsi="TH SarabunPSK" w:cs="TH SarabunPSK"/>
          <w:szCs w:val="24"/>
        </w:rPr>
        <w:t>ระบบดูแลช่วยเหลือนักเรียน</w:t>
      </w:r>
      <w:r>
        <w:rPr>
          <w:rFonts w:cs="TH SarabunPSK" w:ascii="TH SarabunPSK" w:hAnsi="TH SarabunPSK"/>
          <w:szCs w:val="24"/>
        </w:rPr>
        <w:t xml:space="preserve">, </w:t>
      </w:r>
      <w:r>
        <w:rPr>
          <w:rFonts w:ascii="TH SarabunPSK" w:hAnsi="TH SarabunPSK" w:cs="TH SarabunPSK"/>
          <w:szCs w:val="24"/>
        </w:rPr>
        <w:t>การเข้าร่วมกิจกรรม</w:t>
      </w:r>
      <w:r>
        <w:rPr>
          <w:rFonts w:cs="TH SarabunPSK" w:ascii="TH SarabunPSK" w:hAnsi="TH SarabunPSK"/>
          <w:szCs w:val="24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รียนมีคุณธรรม จริยธรรม และค่านิยมที่พึงประสงค์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260" w:leader="none"/>
          <w:tab w:val="left" w:pos="1800" w:leader="none"/>
        </w:tabs>
        <w:ind w:right="-334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การพัฒนาคุณภาพนักเรียนที่รับผิดชอบ ตาม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ระดับ</w:t>
      </w:r>
      <w:r>
        <w:rPr/>
        <w:t>คุณภาพ</w:t>
      </w:r>
    </w:p>
    <w:tbl>
      <w:tblPr>
        <w:tblW w:w="85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00"/>
        <w:gridCol w:w="919"/>
        <w:gridCol w:w="664"/>
        <w:gridCol w:w="634"/>
        <w:gridCol w:w="611"/>
        <w:gridCol w:w="716"/>
        <w:gridCol w:w="701"/>
        <w:gridCol w:w="106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ได้ระดับดีขึ้นไป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ุณลักษณะที่พึงประสงค์ตามหลักสูต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ื้ออาทรผู้อื่นและกตัญญูกตเวทีต่อผู้มีพระคุ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รับความคิดเห็นและวัฒนธรรมที่แตกต่า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ะหนัก รู้คุณค่า ร่วมอนุรักษ์และพัฒนาสิ่งแวดล้อ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ว่า 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ุณลักษณะที่พึงประสงค์ตามหลักสูตร ร้อยละ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อื้ออาทรผู้อื่นและกตัญญูกตเวทีต่อผู้มีพระคุณ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ยอมรับความคิดเห็นและวัฒนธรรมที่แตกต่าง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ตระหนัก รู้คุณค่า ร่วมอนุรักษ์และพัฒนาสิ่งแวดล้อม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รวมแล้ว นักเรียน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ข้อมูลอ้างอิง ปพ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แบบบันทึกพฤติกรรมนักเรียน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แบบประเมินคุณลักษณะอันพึงประสงค์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ระบบดูแลช่วยเหลือนักเรียน</w:t>
      </w:r>
      <w:r>
        <w:rPr>
          <w:rFonts w:cs="TH SarabunPSK" w:ascii="TH SarabunPSK" w:hAnsi="TH SarabunPSK"/>
          <w:sz w:val="28"/>
        </w:rPr>
        <w:t xml:space="preserve">,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ารเข้าร่วมกิจกรรม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รียนมีทักษะในการแสวงหาความรู้ด้วยตนเอง รักการเรียนรู้และพัฒนาตนเอง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่างต่อเนื่อง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right="-285" w:hanging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การพัฒนาคุณภาพนักเรียนที่รับผิดชอบ ตาม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ระดับคุณภาพ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919"/>
        <w:gridCol w:w="877"/>
        <w:gridCol w:w="900"/>
        <w:gridCol w:w="900"/>
        <w:gridCol w:w="969"/>
        <w:gridCol w:w="1066"/>
        <w:gridCol w:w="106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บ่งชี้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ักเรียน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ุณภาพ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นักเรียนที่ได้ระดับดีขึ้นไป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เยี่ย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ม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ับปรุง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ิสัยรักการอ่านและแสวงหาความรู้ด้วยตนเองจากห้องสมุด แหล่งเรียนรู้และสื่อต่างๆ รอบตั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ทักษะในการฟัง ดู พูด เขียน และตั้งคำถามเพื่อค้นหาความรู้เพิ่มเติ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รู้ร่วมกันเป็นกลุ่ม แลกเปลี่ยนความคิดเห็นเพื่อการเรียนรู้ระหว่างกั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ทคโนโลยีในการเรียนรู้และนำเสนอผลงา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br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 </w:t>
      </w:r>
      <w:r>
        <w:rPr>
          <w:rFonts w:cs="TH SarabunPSK" w:ascii="TH SarabunPSK" w:hAnsi="TH SarabunPSK"/>
          <w:sz w:val="32"/>
          <w:szCs w:val="32"/>
        </w:rPr>
        <w:t xml:space="preserve">4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ว่า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นิสัยรักการอ่านและแสวงหาความรู้ด้วยตนเองจากห้องสมุด แหล่งเรียนรู้และสื่อต่างๆ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อบตัว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br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ักษะในการฟัง ดู พูด เขียน และตั้งคำถามเพื่อค้นหาความรู้เพิ่มเติม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รียนรู้ร่วมกันเป็นกลุ่ม แลกเปลี่ยนความคิดเห็นเพื่อการเรียนรู้ระหว่างกั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ใช้เทคโนโลยีในการเรียนรู้และนำเสนอผลงาน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รวมแล้ว นักเรียน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ข้อมูลอ้างอิง ปพ</w:t>
      </w:r>
      <w:r>
        <w:rPr>
          <w:rFonts w:cs="TH SarabunPSK" w:ascii="TH SarabunPSK" w:hAnsi="TH SarabunPSK"/>
          <w:sz w:val="28"/>
        </w:rPr>
        <w:t xml:space="preserve">., </w:t>
      </w:r>
      <w:r>
        <w:rPr>
          <w:rFonts w:ascii="TH SarabunPSK" w:hAnsi="TH SarabunPSK" w:cs="TH SarabunPSK"/>
          <w:sz w:val="28"/>
          <w:sz w:val="28"/>
        </w:rPr>
        <w:t>แบบบันทึกพฤติกรรมนักเรียน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แฟ้มสะสมงาน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การเข้าร่วมกิจกรรมของนักเรีย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tabs>
          <w:tab w:val="left" w:pos="142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4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รียนมีความสามารถในการคิดอย่างเป็นระบบ ความคิดสร้างสรรค์ ตัดสินใจแก้ปัญหาอย่างมีสติสมเหตุสมผล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right="-568" w:hanging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แสดงการพัฒนาคุณภาพนักเรียนที่รับผิดชอบ ตา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ระดับคุณภาพ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tbl>
      <w:tblPr>
        <w:tblW w:w="85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00"/>
        <w:gridCol w:w="919"/>
        <w:gridCol w:w="664"/>
        <w:gridCol w:w="706"/>
        <w:gridCol w:w="708"/>
        <w:gridCol w:w="716"/>
        <w:gridCol w:w="674"/>
        <w:gridCol w:w="106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นักเรียนที่ได้ระดับดีขึ้นไป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คิดจากเรื่องที่อ่าน ฟัง ดู พูด และสื่อสารโดยการพูดหรือการเขียนตามความคิด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วิธีคิด วิธีแก้ปัญหาด้วยภาษาหรือวิธีการของตนเอ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เป้าหมาย คาดการณ์ ตัดสินใจแก้ปัญหาโดยมีเหตุผลประกอบ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คิดริเริ่ม และสร้างสรรค์ผลงานด้วยความภาคภูมิใ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4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ว่า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รุปความคิดจากเรื่องที่อ่าน ฟัง ดู พูด และสื่อสารโดยการพูดหรือการเขียนตามความคิด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นเอง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นำเสนอวิธีคิด วิธีแก้ปัญหาด้วยภาษาหรือวิธีการของตนเอง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ุณภาพ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้าหมาย คาดการณ์ ตัดสินใจแก้ปัญหาโดยมีเหตุผลประกอบ ร้อยละ 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มีความคิดริเริ่ม และสร้างสรรค์ผลงานด้วยความภาคภูมิใจ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รวมแล้ว นักเรียน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อมูลอ้างอิง ปพ</w:t>
      </w:r>
      <w:r>
        <w:rPr>
          <w:rFonts w:cs="TH SarabunPSK" w:ascii="TH SarabunPSK" w:hAnsi="TH SarabunPSK"/>
          <w:sz w:val="32"/>
          <w:szCs w:val="32"/>
        </w:rPr>
        <w:t xml:space="preserve">., </w:t>
      </w:r>
      <w:r>
        <w:rPr>
          <w:rFonts w:ascii="TH SarabunPSK" w:hAnsi="TH SarabunPSK" w:cs="TH SarabunPSK"/>
          <w:sz w:val="32"/>
          <w:sz w:val="32"/>
          <w:szCs w:val="32"/>
        </w:rPr>
        <w:t>แฟ้มสะสมงานนักเรีย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รายงา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โครงงาน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18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5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รียนมีความรู้ และทักษะที่จำเป็น ตามหลักสูตร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การพัฒนาคุณภาพนักเรียนที่รับผิดชอบตาม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ระดับคุณภาพ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tbl>
      <w:tblPr>
        <w:tblW w:w="85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00"/>
        <w:gridCol w:w="919"/>
        <w:gridCol w:w="664"/>
        <w:gridCol w:w="678"/>
        <w:gridCol w:w="709"/>
        <w:gridCol w:w="716"/>
        <w:gridCol w:w="701"/>
        <w:gridCol w:w="106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นักเรียนที่ได้ระดับดีขึ้นไป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ทางการ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ละกลุ่มสาระเฉลี่ย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เกณฑ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รด</w:t>
            </w:r>
            <w:r>
              <w:rPr>
                <w:rStyle w:val="PageNumber"/>
                <w:rFonts w:ascii="TH SarabunPSK" w:hAnsi="TH SarabunPSK" w:cs="TH SarabunPSK"/>
                <w:sz w:val="32"/>
                <w:sz w:val="32"/>
                <w:szCs w:val="32"/>
              </w:rPr>
              <w:t>เฉลี่ย</w:t>
            </w:r>
            <w:r>
              <w:rPr>
                <w:rStyle w:val="PageNumber"/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สมรรถนะสำคัญตามหลักสูตรเฉลี่ย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เกณฑ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การอ่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วิเคราะห์และเขียนเฉลี่ยตามเกณฑ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ทดสอบระดับชาติเฉลี่ยตามเกณฑ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4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ว่า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ระดับผลสัมฤทธิ์ทางการเรีย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ละกลุ่มสาระเฉลี่ยตามเก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รด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เฉลี่ย</w:t>
      </w:r>
      <w:r>
        <w:rPr>
          <w:rStyle w:val="PageNumber"/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สมรรถนะสำคัญตามหลักสูตรเฉลี่ยตามเกณฑ์ ร้อยละ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การอ่านคิดวิเคราะห์และเขียนเฉลี่ยตามเกณฑ์ร้อยละ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right="-568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ผลการทดสอบระดับชาติเฉลี่ยตามเกณฑ์ ร้อยละ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รวมแล้ว ผู้เรียนมีความรู้ และทักษะที่จำเป็น ตามหลักสูตร ร้อยละ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ระดับ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อมูลอ้างอิง ปพ</w:t>
      </w:r>
      <w:r>
        <w:rPr>
          <w:rFonts w:cs="TH SarabunPSK" w:ascii="TH SarabunPSK" w:hAnsi="TH SarabunPSK"/>
          <w:sz w:val="32"/>
          <w:szCs w:val="32"/>
        </w:rPr>
        <w:t xml:space="preserve">., </w:t>
      </w:r>
      <w:r>
        <w:rPr>
          <w:rFonts w:ascii="TH SarabunPSK" w:hAnsi="TH SarabunPSK" w:cs="TH SarabunPSK"/>
          <w:sz w:val="32"/>
          <w:sz w:val="32"/>
          <w:szCs w:val="32"/>
        </w:rPr>
        <w:t>ผลการสอบระดับชาติ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แฟ้มสะสมงานนักเรียน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6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รียนมีทักษะการทำงาน รักการทำงาน สามารถทำงานร่วมกับผู้อื่นได้และ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เจตคติที่ดีต่ออาชีพสุจริต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right="-42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การพัฒนาคุณภาพนักเรียนที่รับผิดชอบ ตา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ระดับคุณภาพ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right="-427" w:hanging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00"/>
        <w:gridCol w:w="919"/>
        <w:gridCol w:w="664"/>
        <w:gridCol w:w="678"/>
        <w:gridCol w:w="709"/>
        <w:gridCol w:w="716"/>
        <w:gridCol w:w="701"/>
        <w:gridCol w:w="106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นักเรียนที่ได้ระดับดีขึ้นไป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ำงานและดำเนินการจนสำเร็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อย่างมีความสุข มุ่งมั่นพัฒนางานและภูมิใจในผลงานของตนเอ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ร่วมกับผู้อื่นได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ู้สึกที่ดีต่ออาชีพสุจริตและหาความรู้เกี่ยวกับอาชีพที่ตนเองสนใ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4.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ว่า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วางแผนการทำงานและดำเนินการจนสำเร็จ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งานอย่างมีความสุข มุ่งมั่นพัฒนางานและภูมิใจในผลงานของตนเอง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งานร่วมกับผู้อื่นได้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ความรู้สึกที่ดีต่ออาชีพสุจริตและหาความรู้เกี่ยวกับอาชีพที่ตนเองสนใจ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ระดับ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รวมแล้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ข้อมูลอ้างอิง ปพ</w:t>
      </w:r>
      <w:r>
        <w:rPr>
          <w:rFonts w:cs="TH SarabunPSK" w:ascii="TH SarabunPSK" w:hAnsi="TH SarabunPSK"/>
          <w:sz w:val="28"/>
        </w:rPr>
        <w:t xml:space="preserve">., </w:t>
      </w:r>
      <w:r>
        <w:rPr>
          <w:rFonts w:ascii="TH SarabunPSK" w:hAnsi="TH SarabunPSK" w:cs="TH SarabunPSK"/>
          <w:sz w:val="28"/>
          <w:sz w:val="28"/>
        </w:rPr>
        <w:t>แบบบันทึกพฤติกรรมนักเรียน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สถิติการใช้ห้องสมุด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แฟ้มสะสมงาน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การศึกษาแหล่งเรียนรู้ ฯลฯ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ด้านการจัดการศึกษา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7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ูปฏิบัติงานตามบทบาทหน้าที่อย่างมีประสิทธิภาพและเกิดประสิทธิผล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.7  </w:t>
      </w:r>
      <w:r>
        <w:rPr>
          <w:rFonts w:ascii="TH SarabunPSK" w:hAnsi="TH SarabunPSK" w:cs="TH SarabunPSK"/>
          <w:sz w:val="32"/>
          <w:sz w:val="32"/>
          <w:szCs w:val="32"/>
        </w:rPr>
        <w:t>แสดงการประเมินตนเองของครูในการพัฒนาคุณภาพการจัดการศึกษา จำแนกตา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ูประเมินตนเ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131"/>
        <w:gridCol w:w="649"/>
        <w:gridCol w:w="570"/>
        <w:gridCol w:w="633"/>
        <w:gridCol w:w="921"/>
        <w:gridCol w:w="935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กำหนดเป้าหมายคุณภาพผู้เรียนทั้งด้านความรู้ ทักษะกระบวนการ สมรรถนะ และคุณลักษณะที่พึงประสงค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วิเคราะห์นักเรียนรายบุคคล และใช้ข้อมูลในการวางแผนจัดการเรียนรู้เพื่อพัฒนาศักยภาพผู้เรียน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แบบการจัดการเรียนรู้ที่ตอบสนองความแตกต่างระหว่างบุคคลและพัฒนาการทางสติปัญญ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สื่อเทคโนโลยีที่เหมาะสมผนวกกับการนำบริบทและภูมิปัญญาท้องถิ่นมาบูรณาการในการจัดการเรียนรู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วัดประเมินผลที่มุ่งเน้นการพัฒนาการเรียนรู้ของผู้เรียนด้วยวิธีการที่หลากหลาย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ำแนะนำ ปรึกษาและแก้ไขปัญหาให้แก่ผู้เรียนทั้งด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และคุณภาพชีวิตด้วยความเสมอภาค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มีการศึกษา วิจัยและพัฒนาการจัดการเรียนรู้ในวิชาที่ตนรับผิดชอบและใช้ผลในการปรับการสอน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พฤติตนเป็นแบบอย่างที่ดีและเป็นสมาชิกที่ดีของสถานศึกษ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เรียนการสอนตามวิชาที่ได้รับมอบหมายเต็มเวลา เต็มความสามารถ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ฐานนิ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Mode)</w:t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993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993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4.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ว่า </w:t>
      </w:r>
    </w:p>
    <w:p>
      <w:pPr>
        <w:pStyle w:val="Normal"/>
        <w:tabs>
          <w:tab w:val="left" w:pos="360" w:leader="none"/>
          <w:tab w:val="left" w:pos="720" w:leader="none"/>
          <w:tab w:val="left" w:pos="993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 – 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ปฏิบัติงานตามบทบาทหน้าที่อย่างมีประสิทธิภาพและเกิดประสิทธิผล โดยรวมแล้ว </w:t>
      </w:r>
    </w:p>
    <w:p>
      <w:pPr>
        <w:pStyle w:val="Normal"/>
        <w:tabs>
          <w:tab w:val="left" w:pos="360" w:leader="none"/>
          <w:tab w:val="left" w:pos="720" w:leader="none"/>
          <w:tab w:val="left" w:pos="993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ุณภาพระดับ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993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93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อมูลอ้างอิง แผนจัดการเรียนรู้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สื่อ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แฟ้มรายงานการพัฒนาผู้เรียน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right="-285" w:hanging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8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บริหารปฏิบัติงานตามบทบาทหน้าที่อย่างมีประสิทธิภาพและเกิดประสิทธิผล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คิดเห็นของครู ตาม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แนกตามระดับคุณ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รูประเมินผู้บริห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225"/>
        <w:gridCol w:w="594"/>
        <w:gridCol w:w="525"/>
        <w:gridCol w:w="662"/>
        <w:gridCol w:w="988"/>
        <w:gridCol w:w="845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เยี่ย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มา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มีวิสัยทัศน์ ภาวะผู้นำ และความคิดริเริ่มที่เน้นการพัฒนาผู้เรียน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ใช้หลักการบริหารแบบมีส่วนร่วมและใช้ข้อมูลผลการประเมินหรือผลการวิจัยเป็นฐานคิดทั้งด้านวิชาการและการจัดการ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สามารถบริหารจัดการการศึกษาให้บรรลุเป้าหมายตามที่กำหนดไว้ในแผนปฏิบัติการ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ส่งเสริมและพัฒนาศักยภาพบุคลากรให้พร้อมรับการกระจายอำนาจ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 ผู้ปกครอง และชุมชนพึงพอใจผลการบริหารการจัดการศึกษ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ให้คำแนะนำ คำปรึกษาทางวิชาการและเอาใจใส่การจัดการศึกษาเต็มศักยภาพและเต็มเวล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ฐานนิ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Mode)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4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ว่า ใน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- 6 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ปฏิบัติงานตามบทบาทหน้าที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อย่างมีประสิทธิภาพและเกิดประสิทธิผล มีคุณภาพระดับ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อ้างอิง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วิสัยทัศน์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คู่มือการบริหารงานโรงเรีย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ปฏิบัติงาน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right="-285" w:hanging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สถานศึกษา และผู้ปกครอง ชุมชนปฏิบัติงานตามบทบาทหน้าที่อย่างมี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2160" w:right="-285" w:hanging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สิทธิภาพและเกิดประสิทธิผล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คิดเห็นของครู ตาม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แนกตามระดับคุณ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รูประเมินผู้บริห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5244"/>
        <w:gridCol w:w="720"/>
        <w:gridCol w:w="639"/>
        <w:gridCol w:w="492"/>
        <w:gridCol w:w="716"/>
        <w:gridCol w:w="956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สถานศึกษารู้และปฏิบัติหน้าที่ตามที่ระเบียบกำหน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สถานศึกษากำกับติดตาม ดูแล และขับเคลื่อนการดำเนินงานของสถานศึกษาให้บรรลุผลสำเร็จตามเป้าหม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กครองและชุมชนเข้ามามีส่วนร่วมในการพัฒนาสถาน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ฐานนิ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Mode)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4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ว่า ใน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- 3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ถานศึกษาและผู้ปกครอง ชุมชนปฏิบัติงาตามบทบาทหน้าที่อย่างมีประสิทธิภาพและเกิดประสิทธิผล มีคุณภาพระดับ………………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อ้างอิง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ปฏิบัติงา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คู่มือการบริหารงานโรงเรีย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มีการจัดหลักสูตร กระบวนการเรียนรู้ และกิจกรรมพัฒนาคุณภาพผู้เรียนอย่างรอบด้าน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.10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เห็นของครู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ส่วนร่วมของท่าน ตาม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แนกตามระดับคุณภาพ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/>
      </w:pPr>
      <w:r>
        <w:rPr/>
        <w:t>(</w:t>
      </w:r>
      <w:r>
        <w:rPr/>
        <w:t>ครูประเมิน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046"/>
        <w:gridCol w:w="680"/>
        <w:gridCol w:w="597"/>
        <w:gridCol w:w="618"/>
        <w:gridCol w:w="904"/>
        <w:gridCol w:w="978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สถานศึกษาเหมาะสมและสอดคล้องกับท้องถิ่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รายวิชาเพิ่มเติมที่หลากหลายให้ผู้เรียนเลือกเรียนตามความถนัด ความสามารถและความสนใ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พัฒนาผู้เรียนที่ส่งเสริมและตอบสนองความต้องการ ความสามารถ ความถนัด และความสนใจของผู้เรีย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ให้ครูจัดกระบวนการเรียนรู้ที่ให้ผู้เรียนได้ลงมือปฏิบัติจริงจนสรุปความรู้ได้ด้วยตนเอ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ภายใน กำกับ ติดตามตรวจสอบ และนำผลไปปรับปรุงการเรียนการสอนอย่างสม่ำเสม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ระบบดูแลช่วยเหลือผู้เรียนที่มีประสิทธิภาพและครอบคลุมถึงผู้เรียนทุกค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ฐานนิ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Mode)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4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ว่า ใน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- 6 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ปฏิบัติงานตามบทบาทหน้าที่อย่า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มีประสิทธิภาพและเกิดประสิทธิผล มีคุณภาพระดับ……………………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อ้างอิง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วิสัยทัศน์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คู่มือการบริหารงา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มีการจัดสภาพแวดล้อมและการบริการที่ส่งเสริมให้ผู้เรียนพัฒนาเต็มศักยภาพ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.11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เห็นของครู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ส่วนร่วมของท่าน ตาม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แนกตามระดับคุณภาพ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รูประเม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5280"/>
        <w:gridCol w:w="702"/>
        <w:gridCol w:w="621"/>
        <w:gridCol w:w="492"/>
        <w:gridCol w:w="716"/>
        <w:gridCol w:w="956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เรียน ห้องปฏิบัติการ อาคารเรียนมั่นคง สะอาดปลอดภัย มีสิ่งอำนวยความสะดวก พอเพียง อยู่ในสภาพใช้การได้ดี สภาพแวดล้อมร่มรื่น และมีแหล่งเรียนรู้สำหรับผู้เรียน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โครงการ กิจกรรมที่ส่งเสริมสุขภาพอนามัยและความปลอดภัยของผู้เรียน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ห้องสมุดที่ให้บริการสื่อเทคโนโลยีสารสนเทศที่เอื้อให้ผู้เรียนเรียนรู้ด้วยตนเอง และหรือเรียนรู้แบบมีส่วนร่วม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ฐานนิ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Mode)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4.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ว่า ใน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- 3 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จัดสภาพแวดล้อมและการบริการที่ส่งเสริมให้ผู้เรียนพัฒนาเต็มศักยภาพ มีคุณภาพระดับ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อ้างอิง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มีการประกันคุณภาพภายในของสถานศึกษาตามที่กำหนดในกฎกระทรวง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.12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ส่วนร่วมของท่าน ตาม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แนกตามระดับคุณภาพ </w:t>
      </w:r>
      <w:r>
        <w:rPr/>
        <w:t>(</w:t>
      </w:r>
      <w:r>
        <w:rPr/>
        <w:t>ครูประเมิน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046"/>
        <w:gridCol w:w="680"/>
        <w:gridCol w:w="597"/>
        <w:gridCol w:w="618"/>
        <w:gridCol w:w="904"/>
        <w:gridCol w:w="978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มาตรฐานการศึกษาของสถานศึกษ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ละดำเนินการตามแผนพัฒนาการจัดการศึกษาของสถานศึกษาที่มุ่งพัฒนาคุณภาพตามมาตรฐานการศึกษาของสถานศึกษ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ระบบข้อมูลสารสนเทศและใช้สารสนเทศในการบริหารจัดการเพื่อพัฒนาคุณภาพสถานศึกษ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ตรวจสอบ และประเมินคุ</w:t>
            </w:r>
            <w:r>
              <w:rPr>
                <w:rFonts w:ascii="TH SarabunPSK" w:hAnsi="TH SarabunPSK" w:cs="TH SarabunPSK"/>
                <w:i/>
                <w:i/>
                <w:sz w:val="32"/>
                <w:sz w:val="32"/>
                <w:szCs w:val="32"/>
              </w:rPr>
              <w:t>ณภาพภายในตามมาตรฐานการศึกษาของสถานศึกษ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ผลการประเมินคุณภาพภายในและภายนอกไปใช้วางแผนพัฒนาคุณภาพการศึกษาอย่างต่อเนื่อ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รายงานประจำปีที่เป็นรายงานการประเมินคุณภาพภายใ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ฐานนิ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Mode)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4.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ว่า ใน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- 6 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ประกันคุณภาพภายในของสถานศึกษาตามที่กำหนดในกฎกระทรวง มีคุณภาพระดับ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อ้างอิง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มีการสร้าง ส่งเสริม สนับสนุน ให้สถานศึกษาเป็นสังคม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การเรียนรู้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.13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เห็นของครู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ส่วนร่วมของท่าน ตาม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แนกตามระดับคุณภาพ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/>
      </w:pPr>
      <w:r>
        <w:rPr/>
        <w:t>(</w:t>
      </w:r>
      <w:r>
        <w:rPr/>
        <w:t>ครูประเมิน</w:t>
      </w:r>
      <w:r>
        <w:rPr/>
        <w:t>)</w:t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5288"/>
        <w:gridCol w:w="698"/>
        <w:gridCol w:w="617"/>
        <w:gridCol w:w="492"/>
        <w:gridCol w:w="716"/>
        <w:gridCol w:w="956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ร้างและพัฒนาแหล่งเรียนรู้ภายในสถานศึกษาและใช้ประโยชน์จากแหล่งเรียนรู้ทั้งภายในและภายนอกสถานศึกษา เพื่อพัฒนาการเรียนรู้ของผู้เรียนและบุคลากรของสถานศึกษา รวมทั้งผู้ที่เกี่ยวข้อ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แลกเปลี่ยนเรียนรู้ระหว่างบุคลากรภายในสถานศึกษา ระหว่างสถานศึกษากับครอบครัว ชุมชน และองค์กรที่เกี่ยวข้อ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ฐานนิ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Mode)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4.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ว่า ใน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- 2 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สร้างส่งเสริม สนับสนุน ให้ถานศึกษาเป็นสังคมแห่งการเรียนรู้ มีคุณภาพระดับ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อ้างอิง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ด้านอัตลักษณ์ของสถานศึกษา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สถานศึกษาให้บรรลุเป้าหมายตามวิสัยทัศน์ ปรัชญา และจุดเน้น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กำหนดขึ้น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.14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ส่วนร่วมของท่าน ตาม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แนกตามระดับคุณภาพ </w:t>
      </w:r>
      <w:r>
        <w:rPr>
          <w:rFonts w:cs="TH SarabunPSK" w:ascii="TH SarabunPSK" w:hAnsi="TH SarabunPSK"/>
          <w:sz w:val="32"/>
          <w:szCs w:val="32"/>
        </w:rPr>
        <w:br/>
        <w:t>(</w:t>
      </w:r>
      <w:r>
        <w:rPr>
          <w:rFonts w:ascii="TH SarabunPSK" w:hAnsi="TH SarabunPSK" w:cs="TH SarabunPSK"/>
          <w:sz w:val="32"/>
          <w:sz w:val="32"/>
          <w:szCs w:val="32"/>
        </w:rPr>
        <w:t>ครูประเมินตนเ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732"/>
        <w:gridCol w:w="707"/>
        <w:gridCol w:w="626"/>
        <w:gridCol w:w="613"/>
        <w:gridCol w:w="716"/>
        <w:gridCol w:w="956"/>
        <w:gridCol w:w="1538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ผู้เรียนที่ได้ระดับดีขึ้นไป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โครงการ กิจกรรมที่ส่งเสริมให้ผู้เรียนบรรลุตามเป้าหมายวิสัยทัศน์ ปรัชญา และจุดเน้นของสถานศึกษ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ส่งเสริมให้ผู้เรียนบรรลุตามเป้าหมาย วิสัยทัศน์ ปรัชญา และจุดเน้นของสถานศึกษ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ฐานนิ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Mode)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4.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ว่า ใน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- 2 </w:t>
      </w:r>
      <w:r>
        <w:rPr>
          <w:rFonts w:ascii="TH SarabunPSK" w:hAnsi="TH SarabunPSK" w:cs="TH SarabunPSK"/>
          <w:sz w:val="32"/>
          <w:sz w:val="32"/>
          <w:szCs w:val="32"/>
        </w:rPr>
        <w:t>ท่านมีส่วนร่วมในการจัด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ารพัฒนาสถานศึกษาให้บรรลุเป้าหมายตามวิสัยทัศน์ ปรัชญา และจุดเน้น ที่กำหนดขึ้น เช่น 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โดยนักเรียน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zh-CN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ระดับ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อ้างอิง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ด้านมาตรการส่งเสริม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ิจกรรมตามนโยบาย จุดเน้น แนวทางการปฏิรูปการศึกษาเพื่อพัฒนาและส่งเสริมสถานศึกษาให้ยกระดับคุณภาพสูงขึ้น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.15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เห็นของครู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ส่วนร่วมของท่าน ตาม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แนกตามระดับคุณภาพ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620" w:hanging="1620"/>
        <w:jc w:val="lef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รูประเมินตนเอง</w:t>
      </w:r>
      <w:r>
        <w:rPr/>
        <w:t>)</w:t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189"/>
        <w:gridCol w:w="734"/>
        <w:gridCol w:w="653"/>
        <w:gridCol w:w="677"/>
        <w:gridCol w:w="716"/>
        <w:gridCol w:w="956"/>
        <w:gridCol w:w="2027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เยี่ย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ผู้เรียนที่ได้ระดับดีขึ้นไป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โครงการ กิจกรรมพิเศษเพื่อตอบสนองนโยบาย จุดเน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นวทางการปฏิรูปการศึกษ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บรรลุตามเป้าหมา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ฐานนิ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Mode)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4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ว่า ใน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- 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านได้มีส่วนร่วมในการการจัดกิจกรรมตามนโยบาย จุดเน้น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ปฏิรูปการศึกษาเพื่อพัฒนาและส่งเสริมสถานศึกษาให้ยกระดับคุณภาพสูงขึ้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โดยนักเรียนร้อยละ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zh-CN"/>
        </w:rPr>
        <w:t>.................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ระดับ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อ้างอิง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วิสัยทัศน์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ครูมือการบริหารงา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 อภิปรายผล และข้อเสนอแนะ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  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ปฎิบัติงานในหน้าที่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มอบหมาย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ผู้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ภิปรายผล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   (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ตรวจสอบ การวางแผนการจัดกิจกรรมการเรียนรู้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1260" w:hanging="1260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หัส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ะดับช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้น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ผู้ส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รวจสอบ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ตรวจสอบแผนการจัดกิจกรรมการเรียนรู้ที่ดีที่สุดเพีย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การเรียน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360"/>
        <w:gridCol w:w="770"/>
        <w:gridCol w:w="620"/>
        <w:gridCol w:w="561"/>
        <w:gridCol w:w="880"/>
        <w:gridCol w:w="1208"/>
        <w:gridCol w:w="1208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ตรวจสอบ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ม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ยู่ในคุณภาพระดับใ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เยี่ย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มา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ับปรุง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ำอธิบายรายวิชา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การเรียนรู้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าตรฐานหน่วยการเรียนรู้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1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บถ้วนตามมาตรฐานการเรียนรู้ของหน่วยการเรียนรู้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2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อบคลุมทั้งด้านพุทธพิสัย ทักษะพิสัย และจิตพิสั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วางแผนการเรียนรู้และตัวชี้วั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1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หมาะสมของระยะเวลาที่เรีย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2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กำหนดสภาพความสำเร็จของการเรียนรู้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ิ้นงาน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ดำเนินงาน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มาะสมกับเวลา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เรีย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บิกหรือเกณฑ์ระดับคุณภาพ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3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ระการเรียนรู้เหมาะสมกับเวลา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เรียน และครอบคลุ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4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จกรรมการเรียนรู้เป็นไปตามระดับคุณภาพการเรียนรู้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ง่ายไปหายาก หรือจากคุณภาพต่ำไปหาคุณภาพสูงขึ้น</w:t>
            </w:r>
            <w:r>
              <w:rPr>
                <w:rFonts w:cs="TH SarabunPSK" w:ascii="TH SarabunPSK" w:hAnsi="TH SarabunPSK"/>
                <w:sz w:val="28"/>
              </w:rPr>
              <w:t xml:space="preserve">) 4.5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กษะการเรียนรู้ของผู้เรียนที่กำหนดในกิจกรรม เหมาะส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6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จกรรมการถ่ายทอดความรู้ </w:t>
            </w:r>
            <w:r>
              <w:rPr>
                <w:rFonts w:cs="TH SarabunPSK" w:ascii="TH SarabunPSK" w:hAnsi="TH SarabunPSK"/>
                <w:sz w:val="28"/>
              </w:rPr>
              <w:t xml:space="preserve">(Transmissional Approach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มาะส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7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จกรรมการแลกเปลี่ยนความรู้ </w:t>
            </w:r>
            <w:r>
              <w:rPr>
                <w:rFonts w:cs="TH SarabunPSK" w:ascii="TH SarabunPSK" w:hAnsi="TH SarabunPSK"/>
                <w:sz w:val="28"/>
              </w:rPr>
              <w:t xml:space="preserve">(Transactional Approach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มาะส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8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จกรรมการแปลงรูปความรู้ </w:t>
            </w:r>
            <w:r>
              <w:rPr>
                <w:rFonts w:cs="TH SarabunPSK" w:ascii="TH SarabunPSK" w:hAnsi="TH SarabunPSK"/>
                <w:sz w:val="28"/>
              </w:rPr>
              <w:t xml:space="preserve">(Transformational Approach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มาะสม</w:t>
            </w:r>
            <w:r>
              <w:rPr>
                <w:rFonts w:cs="TH SarabunPSK" w:ascii="TH SarabunPSK" w:hAnsi="TH SarabunPSK"/>
                <w:sz w:val="28"/>
              </w:rPr>
              <w:t xml:space="preserve">4.9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การสรุปรวบยอดความรู้และการนำเสนอองค์ความรู้หลังการเรียนรู้ของผู้เรียนเหมาะส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ื่อ นวัตกรรม และเทคโนโลยีที่ใช้สนับสนุนการเรียนรู้เหมาะส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ตรวจสอบ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ม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ยู่ในคุณภาพระดับใ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เยี่ย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มา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ับปรุง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1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ใช้จ่ายในการเรียนรู้ต่อคนต่อหน่วย เหมาะส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12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ใช้แหล่งเรียนรู้ทั้งภายในและภายนอกสถานศึกษาเหมาะส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ผลตามสภาพจริ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1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กำหนดเกณฑ์ระดับคุณภาพ </w:t>
            </w:r>
            <w:r>
              <w:rPr>
                <w:rFonts w:cs="TH SarabunPSK" w:ascii="TH SarabunPSK" w:hAnsi="TH SarabunPSK"/>
                <w:sz w:val="28"/>
              </w:rPr>
              <w:t xml:space="preserve">(Criteria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เทียบเคียงองค์ความรู้ชัดเจ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2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มีส่วนร่วมในการประเมินผลของผู้เรีย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3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มือที่ใช้วัด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มินเหมาะสม และหลากหลายเหมาะสมกับเวลา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เรียน</w:t>
            </w:r>
            <w:r>
              <w:rPr>
                <w:rFonts w:cs="TH SarabunPSK" w:ascii="TH SarabunPSK" w:hAnsi="TH SarabunPSK"/>
                <w:sz w:val="28"/>
              </w:rPr>
              <w:br/>
              <w:t xml:space="preserve"> 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บิกหรือเกณฑ์ระดับคุณภาพ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432" w:hanging="43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ุปตามฐานนิยม </w:t>
            </w:r>
            <w:r>
              <w:rPr>
                <w:rFonts w:cs="TH SarabunPSK" w:ascii="TH SarabunPSK" w:hAnsi="TH SarabunPSK"/>
                <w:sz w:val="28"/>
              </w:rPr>
              <w:t>(Mode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คิดเห็นเพิ่มเติมจากผู้ตรวจสอบแผนการจัดกิจกรรมการเรียนรู้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ตรวจสอบ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4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การสอนของครูโดยนักเรีย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832"/>
        <w:gridCol w:w="815"/>
        <w:gridCol w:w="934"/>
        <w:gridCol w:w="859"/>
        <w:gridCol w:w="1192"/>
        <w:gridCol w:w="697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าก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ด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า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้อย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ปรับ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ุ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Mode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มีการเตรียมการในการจัดกิจกรรมการเรียนรู้เป็นอย่างไ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จัดสภาพห้องเรียน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ล่งเรียนรู้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้อหาที่สอนสอดคล้องกับชีวิตและทันสมั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ทราบสภาพความสำเร็จของการเรียนรู้ที่ชัดเจ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การเรียนสอดคล้องกับผลการเรียนรู้ที่คาดหวั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การเรียนรู้สนุกและน่าสนใ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ให้โอกาสนักเรียนซักถามปัญหา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.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ูส่งเสริมให้นักเรียนทำงานร่วมกันเป็นกลุ่ม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.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ส่งเสริมให้นักเรียนมีความคิดริเริ่มและรู้จักวิพากษ์วิจารณ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0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ยอมรับความคิดของนักเรียนที่ต่างไปจากครู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1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ให้ความสนใจแก่นักเรียนอย่างทั่วถึงขณะที่สอ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2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ูใช้วิธีการสอนหลายวิธี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่น การทำงานกลุ่ม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งาน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บคู่ ฯลฯ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3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ส่งเสริมให้นักเรียนค้นคว้าหาความรู้จากห้องสมุดหรือแหล่งอื่น ๆ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4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สามารถประยุกต์สิ่งที่สอนเข้ากับสภาพสังคมและแหล่งอื่น ๆ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5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ส่งเสริมให้ทดลอ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งานในห้อง ปฏิบัติการหรือนอกชั้นเรียนบ่อย ๆ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6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จัดกิจกรรมให้เรียนรู้จากแหล่งการเรียนรู้ภายนอกห้องเรีย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7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ทราบเกณฑ์การประเมินผลล่วงหน้า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8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มีส่วนร่วมในการประเมินผล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เรีย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9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ประเมินผลอย่างยุติธรร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0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ตั้งใจสอน ให้คำแนะนำนักเรียนในการทำกิจกรร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1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ชอบเรียนหน่วยการเรียนนี้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2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ชอบครูที่สอนหน่วยการเรียนรู้นี้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3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นำความรู้จากหน่วยการเรียนรู้นี้ไปใช้ในชีวิตประจำวันได้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pacing w:before="12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าก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ด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า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้อย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ปรับ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ุ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Mode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4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รู้จากหน่วยการเรียนรู้นี้สามารถนำไปประกอบเป็นอาชีพได้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5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เรียนอย่างมีความสุ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ind w:left="360" w:hanging="3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99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2880"/>
        </w:tabs>
        <w:ind w:left="2880" w:hanging="72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ebdings" w:hAnsi="Webdings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38:00Z</dcterms:created>
  <dc:creator>iLLuSioN</dc:creator>
  <dc:description/>
  <dc:language>en-US</dc:language>
  <cp:lastModifiedBy>KKD Windows 7 V.3</cp:lastModifiedBy>
  <cp:lastPrinted>2014-03-21T13:32:00Z</cp:lastPrinted>
  <dcterms:modified xsi:type="dcterms:W3CDTF">2015-02-24T14:01:00Z</dcterms:modified>
  <cp:revision>11</cp:revision>
  <dc:subject/>
  <dc:title>ก</dc:title>
</cp:coreProperties>
</file>